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к Административному регламенту</w:t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едседателю Комиссии департамента    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дравоохранения Костромской  области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 отбору граждан  для направления</w:t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 оказание специализированной  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дицинской помощи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_____________________________________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г.р., проживающего по  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дресу_________________________________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аспорт________________________________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>Заявление.</w:t>
      </w:r>
    </w:p>
    <w:p>
      <w:pPr>
        <w:pStyle w:val="Normal"/>
        <w:ind w:left="4248" w:hanging="44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шу выдать мне на руки медицинские документы, направление департамента здравоохранения, талон-направление на СМП для очной консультации в 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 правилами направления в специализированные медицинские учреждения, выполняющие государственное задание по оказанию специализированной медицинской помощи гражданам Российской Федерац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_________20____год.                                              Подпись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46:00Z</dcterms:created>
  <dc:creator>MAXIM</dc:creator>
  <dc:description/>
  <cp:keywords/>
  <dc:language>en-US</dc:language>
  <cp:lastModifiedBy>BuzaronovaEE</cp:lastModifiedBy>
  <cp:lastPrinted>2011-11-30T10:19:00Z</cp:lastPrinted>
  <dcterms:modified xsi:type="dcterms:W3CDTF">2011-11-30T06:20:00Z</dcterms:modified>
  <cp:revision>5</cp:revision>
  <dc:subject/>
  <dc:title>Приложение № </dc:title>
</cp:coreProperties>
</file>